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mallCap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mallCaps/>
          <w:sz w:val="28"/>
          <w:szCs w:val="28"/>
        </w:rPr>
        <w:t xml:space="preserve">SPHS Library Media Center 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mallCap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mallCaps/>
          <w:sz w:val="28"/>
          <w:szCs w:val="28"/>
        </w:rPr>
        <w:t>Electronic Resource - Databases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mallCaps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mallCaps/>
          <w:sz w:val="36"/>
          <w:szCs w:val="36"/>
        </w:rPr>
        <w:t>POWER LIBRARY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mallCaps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mallCaps/>
          <w:sz w:val="36"/>
          <w:szCs w:val="36"/>
        </w:rPr>
      </w:r>
    </w:p>
    <w:p>
      <w:pPr>
        <w:pStyle w:val="Normal"/>
        <w:rPr/>
      </w:pPr>
      <w:r>
        <w:rPr/>
        <w:t xml:space="preserve">Go to the library’s website: </w:t>
      </w:r>
      <w:hyperlink r:id="rId2">
        <w:r>
          <w:rPr>
            <w:rStyle w:val="InternetLink"/>
          </w:rPr>
          <w:t>http://sparkhslibrary.wikispace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er </w:t>
      </w:r>
      <w:r>
        <w:rPr>
          <w:b/>
        </w:rPr>
        <w:t>Research Databases</w:t>
      </w:r>
      <w:r>
        <w:rPr/>
        <w:t xml:space="preserve">, click on </w:t>
      </w:r>
      <w:r>
        <w:rPr>
          <w:b/>
        </w:rPr>
        <w:t>POWER Library – School A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logging on from home:  </w:t>
      </w:r>
      <w:r>
        <w:rPr>
          <w:b/>
        </w:rPr>
        <w:t xml:space="preserve">You must have a valid public library card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ARCHIN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POWER Library gives access to several databases.  You may choose individual databases to search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70120</wp:posOffset>
                </wp:positionH>
                <wp:positionV relativeFrom="paragraph">
                  <wp:posOffset>548640</wp:posOffset>
                </wp:positionV>
                <wp:extent cx="904240" cy="41656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416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5.6pt;margin-top:43.2pt;width:71.15pt;height:32.7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6120</wp:posOffset>
                </wp:positionH>
                <wp:positionV relativeFrom="paragraph">
                  <wp:posOffset>1391920</wp:posOffset>
                </wp:positionV>
                <wp:extent cx="904240" cy="35560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355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5.6pt;margin-top:109.6pt;width:71.15pt;height:27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0600</wp:posOffset>
                </wp:positionH>
                <wp:positionV relativeFrom="paragraph">
                  <wp:posOffset>1391920</wp:posOffset>
                </wp:positionV>
                <wp:extent cx="995680" cy="355600"/>
                <wp:effectExtent l="13335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355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pt;margin-top:109.6pt;width:78.35pt;height:27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05425" cy="1901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833" t="29867" r="-4" b="26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5240</wp:posOffset>
                </wp:positionH>
                <wp:positionV relativeFrom="paragraph">
                  <wp:posOffset>300355</wp:posOffset>
                </wp:positionV>
                <wp:extent cx="1259840" cy="182880"/>
                <wp:effectExtent l="5080" t="6350" r="1778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182880"/>
                        </a:xfrm>
                        <a:prstGeom prst="rightArrow">
                          <a:avLst>
                            <a:gd name="adj1" fmla="val 50000"/>
                            <a:gd name="adj2" fmla="val 17224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01.2pt;margin-top:23.65pt;width:99.15pt;height:14.3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5215</wp:posOffset>
                </wp:positionH>
                <wp:positionV relativeFrom="paragraph">
                  <wp:posOffset>1998980</wp:posOffset>
                </wp:positionV>
                <wp:extent cx="688340" cy="233680"/>
                <wp:effectExtent l="10795" t="2540" r="444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1600">
                          <a:off x="0" y="0"/>
                          <a:ext cx="688320" cy="233640"/>
                        </a:xfrm>
                        <a:prstGeom prst="rightArrow">
                          <a:avLst>
                            <a:gd name="adj1" fmla="val 50000"/>
                            <a:gd name="adj2" fmla="val 7365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5.4pt;margin-top:157.35pt;width:54.15pt;height:18.35pt;mso-wrap-style:none;v-text-anchor:middle;rotation:9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3640</wp:posOffset>
                </wp:positionH>
                <wp:positionV relativeFrom="paragraph">
                  <wp:posOffset>2545715</wp:posOffset>
                </wp:positionV>
                <wp:extent cx="690880" cy="233680"/>
                <wp:effectExtent l="508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233640"/>
                        </a:xfrm>
                        <a:prstGeom prst="rightArrow">
                          <a:avLst>
                            <a:gd name="adj1" fmla="val 50000"/>
                            <a:gd name="adj2" fmla="val 7392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3.2pt;margin-top:200.45pt;width:54.35pt;height:18.3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68900" cy="29845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97" t="19690" r="4599" b="8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235</wp:posOffset>
                </wp:positionH>
                <wp:positionV relativeFrom="paragraph">
                  <wp:posOffset>41910</wp:posOffset>
                </wp:positionV>
                <wp:extent cx="1268730" cy="33515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5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nter your search term or wor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lect Full Tex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pecify to search from 2008-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63.9pt;mso-wrap-distance-left:9.05pt;mso-wrap-distance-right:9.05pt;mso-wrap-distance-top:0pt;mso-wrap-distance-bottom:0pt;margin-top:3.3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nter your search term or word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lect Full Text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pecify to search from 2008-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7400</wp:posOffset>
                </wp:positionH>
                <wp:positionV relativeFrom="paragraph">
                  <wp:posOffset>1376680</wp:posOffset>
                </wp:positionV>
                <wp:extent cx="1270" cy="84391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pt;margin-top:23.95pt;width:0.1pt;height:66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thinThickSmallGap" w:sz="24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RROW YOUR SEARCH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lick </w:t>
      </w:r>
      <w:r>
        <w:rPr/>
        <w:drawing>
          <wp:inline distT="0" distB="0" distL="0" distR="0">
            <wp:extent cx="624205" cy="17526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42156" r="90311" b="54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</w:t>
      </w:r>
      <w:r>
        <w:rPr/>
        <w:drawing>
          <wp:inline distT="0" distB="0" distL="0" distR="0">
            <wp:extent cx="662940" cy="22669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693" t="68632" r="79836" b="27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4440</wp:posOffset>
                </wp:positionH>
                <wp:positionV relativeFrom="paragraph">
                  <wp:posOffset>535305</wp:posOffset>
                </wp:positionV>
                <wp:extent cx="904240" cy="416560"/>
                <wp:effectExtent l="12700" t="13335" r="1333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416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7.2pt;margin-top:42.15pt;width:71.15pt;height:32.7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745230" cy="336486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21339" r="39357" b="6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top w:val="thinThickSmallGap" w:sz="24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SULTS</w:t>
      </w:r>
    </w:p>
    <w:p>
      <w:pPr>
        <w:pStyle w:val="Normal"/>
        <w:pBdr>
          <w:top w:val="thinThickSmallGap" w:sz="24" w:space="1" w:color="000000"/>
        </w:pBd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48260</wp:posOffset>
                </wp:positionV>
                <wp:extent cx="1178560" cy="2895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8640" cy="2895480"/>
                        </a:xfrm>
                        <a:custGeom>
                          <a:avLst/>
                          <a:gdLst>
                            <a:gd name="textAreaLeft" fmla="*/ 0 w 668160"/>
                            <a:gd name="textAreaRight" fmla="*/ 668520 w 668160"/>
                            <a:gd name="textAreaTop" fmla="*/ 0 h 1641600"/>
                            <a:gd name="textAreaBottom" fmla="*/ 1641960 h 164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re is the information you will need for your cit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 abstract is a summary of the artic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10.8pt;margin-top:3.8pt;width:92.75pt;height:227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ere is the information you will need for your cita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 abstract is a summary of the artic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54040</wp:posOffset>
                </wp:positionH>
                <wp:positionV relativeFrom="paragraph">
                  <wp:posOffset>-35560</wp:posOffset>
                </wp:positionV>
                <wp:extent cx="1209040" cy="265176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8880" cy="2651760"/>
                        </a:xfrm>
                        <a:custGeom>
                          <a:avLst/>
                          <a:gdLst>
                            <a:gd name="textAreaLeft" fmla="*/ 360 w 685440"/>
                            <a:gd name="textAreaRight" fmla="*/ 686160 w 685440"/>
                            <a:gd name="textAreaTop" fmla="*/ 0 h 1503360"/>
                            <a:gd name="textAreaBottom" fmla="*/ 1503720 h 150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se the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ol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to print, E-mail, save and cite the artic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2pt;margin-top:-2.8pt;width:95.15pt;height:208.75pt;flip:x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se the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ool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to print, E-mail, save and cite the artic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36945" cy="341566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18848" r="-4" b="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BFBFBF"/>
      </w:rPr>
    </w:pPr>
    <w:r>
      <w:rPr>
        <w:color w:val="BFBFBF"/>
      </w:rPr>
      <w:t>Fox 01/2013 – POWER Libr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arkhslibrary.wikispace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6:44:00Z</dcterms:created>
  <dc:creator>FOXC</dc:creator>
  <dc:description/>
  <dc:language>en-US</dc:language>
  <cp:lastModifiedBy>FOXC</cp:lastModifiedBy>
  <cp:lastPrinted>2013-01-04T08:10:00Z</cp:lastPrinted>
  <dcterms:modified xsi:type="dcterms:W3CDTF">2013-02-06T16:44:00Z</dcterms:modified>
  <cp:revision>2</cp:revision>
  <dc:subject/>
  <dc:title>POWER LIBRARY DATABASES</dc:title>
</cp:coreProperties>
</file>